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</w:t>
      </w:r>
      <w:r>
        <w:rPr>
          <w:b/>
          <w:i w:val="false"/>
          <w:color w:val="000000"/>
          <w:sz w:val="36"/>
          <w:szCs w:val="36"/>
        </w:rPr>
        <w:t>6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0" w:name="_1596887120"/>
      <w:bookmarkEnd w:id="0"/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49.4pt;height:19.4pt" type="#_x0000_t75"/>
          <w:control r:id="rId2" w:name="通用加载工具软件12111" w:shapeid="control_shape_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1" w:name="_1596887121"/>
      <w:bookmarkEnd w:id="1"/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431.15pt;height:19.4pt" type="#_x0000_t75"/>
          <w:control r:id="rId3" w:name="通用加载工具软件12112" w:shapeid="control_shape_1"/>
        </w:object>
      </w:r>
    </w:p>
    <w:sectPr>
      <w:headerReference w:type="default" r:id="rId4"/>
      <w:footerReference w:type="default" r:id="rId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2018-08-28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Gaoguoqiang (Garlic)</cp:lastModifiedBy>
  <dcterms:modified xsi:type="dcterms:W3CDTF">2018-08-28T06:2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9IwecOVbUWGDqdCnL0RCHSaeYkn1iJAuMqLAFANQbDkugQwlYJgZkjzRhScZ2TuOtoqm7F9u
fGdCYsxmYefIBnYkXE25ZLYldHi0Hb0hA7KfnB8e+KbxulhY67Sl9pyPm39xv0RHWuNi94O6
VUktB38eyFKQU6Mp5cr0vYNcPaeoHztXjgfXXc4H5jpiSetYFxmIm4lHy4+o/ebRs4G7v3Xv
N84vD8ftRdPcW3xUdB</vt:lpwstr>
  </property>
  <property fmtid="{D5CDD505-2E9C-101B-9397-08002B2CF9AE}" pid="3" name="_2015_ms_pID_7253431">
    <vt:lpwstr>TVAk3SnWpdi2f5iHZ/FcFdCKU8delbRXyZ/oeHyekJfoQzoaTI2fg4
V93uSVzzkwwH1E+lhl4a4yq5WY6hQ1TQl+xSHWeg9FwFJyRFNZHA/JguyRawwumc9PhjKG4Y
RZPxms0XiC0rPqlWla5ktIiHnNFbnyTrwlpGoXcNKy9S1JzfJUPzWd2RjKQ7hzsB4/Q4pLyw
U7YNJGhCUTUNUtBEh6nYvu86M01WlkEJYtAI</vt:lpwstr>
  </property>
  <property fmtid="{D5CDD505-2E9C-101B-9397-08002B2CF9AE}" pid="4" name="_2015_ms_pID_7253432">
    <vt:lpwstr>6gTi2dfeUTj6X67dVMKAR7w=</vt:lpwstr>
  </property>
  <property fmtid="{D5CDD505-2E9C-101B-9397-08002B2CF9AE}" pid="5" name="_change">
    <vt:lpwstr/>
  </property>
  <property fmtid="{D5CDD505-2E9C-101B-9397-08002B2CF9AE}" pid="6" name="_full-control">
    <vt:lpwstr/>
  </property>
  <property fmtid="{D5CDD505-2E9C-101B-9397-08002B2CF9AE}" pid="7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8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9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10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1" name="_readonly">
    <vt:lpwstr/>
  </property>
  <property fmtid="{D5CDD505-2E9C-101B-9397-08002B2CF9AE}" pid="12" name="sflag">
    <vt:lpwstr>1535437232</vt:lpwstr>
  </property>
  <property fmtid="{D5CDD505-2E9C-101B-9397-08002B2CF9AE}" pid="13" name="slevel">
    <vt:lpwstr>0</vt:lpwstr>
  </property>
  <property fmtid="{D5CDD505-2E9C-101B-9397-08002B2CF9AE}" pid="14" name="slevelui">
    <vt:lpwstr>0</vt:lpwstr>
  </property>
</Properties>
</file>